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612604541"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53854828"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239896577"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654079694"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252672311"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984734352"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890067440"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48245213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770601504"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102709197"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755331916"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08478526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209337063"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559427283"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722510736"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221648735"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507109994"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